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6578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GENERAL INFORMATION 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WINDOWS NAM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anco 8X8 HDMI Matrix EVMX8X8 IP</w:t>
            </w:r>
          </w:p>
        </w:tc>
      </w:tr>
      <w:tr>
        <w:trPr>
          <w:trHeight w:val="210" w:hRule="atLeast"/>
        </w:trPr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TEGO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Matrix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RSION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1.0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UMMA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This module integrates Vanco 8X8 HDMI Matrix (EVMX8X8) via TCP/IP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GENERAL NOTES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pacing w:val="-1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pacing w:val="-1"/>
                <w:sz w:val="15"/>
                <w:szCs w:val="15"/>
              </w:rPr>
              <w:t>This module integrates the functions of a Vanco 8X8 HDMI Matrix (EVMX8X8) via TCP/IP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TRON HARDWARE REQUIRED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3 series processor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ETUP OF CRESTRON HARDWAR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Enter IP address of Vanco 8X8 HDMI Matrix (EVMX8X8) in the parameter field on the module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FIRMWARE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1.0.1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SETUP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BLE DIAGRAM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CONTROL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ON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On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OFF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Off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STANDBY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Standby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DATE_STATU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fetch and update the current values of the matrix's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D[1-8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D[1-9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9] to select an output to switch to the selected input. Pulse 9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9] to select an output to switch to the selected input. Pulse 9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VE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save the current configuration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ALL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recall the configuration previously saved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AR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clear the configuration previously saved to the pulsed num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FEEDBACK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1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1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2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2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3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3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4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4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5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5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6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6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7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7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8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8 is set 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9828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0"/>
        <w:gridCol w:w="540"/>
        <w:gridCol w:w="5678"/>
      </w:tblGrid>
      <w:tr>
        <w:trPr/>
        <w:tc>
          <w:tcPr>
            <w:tcW w:w="9828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PARAMETER: </w:t>
            </w:r>
          </w:p>
        </w:tc>
      </w:tr>
      <w:tr>
        <w:trPr/>
        <w:tc>
          <w:tcPr>
            <w:tcW w:w="361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_Address</w:t>
            </w:r>
          </w:p>
        </w:tc>
        <w:tc>
          <w:tcPr>
            <w:tcW w:w="540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IP address of the Vanco 8X8 HDMI Matrix (EVMX8X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2"/>
        <w:gridCol w:w="6586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TESTING: 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OPS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C3 1.010.006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 WINDOWS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.2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DEVICE DB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05.001.0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 DB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5.005.0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YMBOL LIBRARY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AMPLE PROGRAM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Vanco EVMX8X8 and EVMX8X8 Demo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REVISION HISTORY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v1.0 – Original Relea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864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6914515" cy="457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71900</wp:posOffset>
          </wp:positionH>
          <wp:positionV relativeFrom="paragraph">
            <wp:posOffset>434340</wp:posOffset>
          </wp:positionV>
          <wp:extent cx="2258695" cy="695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1451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haracter">
                <wp:posOffset>457200</wp:posOffset>
              </wp:positionH>
              <wp:positionV relativeFrom="paragraph">
                <wp:posOffset>387350</wp:posOffset>
              </wp:positionV>
              <wp:extent cx="3511550" cy="799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0" cy="7994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Partner: Vanco</w:t>
                          </w:r>
                        </w:p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Model: EVMX8X8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evice Type: Matrix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pt;height:62.95pt;mso-wrap-distance-left:9.05pt;mso-wrap-distance-right:9.05pt;mso-wrap-distance-top:0pt;mso-wrap-distance-bottom:0pt;margin-top:30.5pt;mso-position-vertical-relative:text;margin-left:36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Partner: Vanco</w:t>
                    </w:r>
                  </w:p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Model: EVMX8X8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Device Type: Matrix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Pictabcap2">
    <w:name w:val="pictab-cap2"/>
    <w:basedOn w:val="Default"/>
    <w:next w:val="Default"/>
    <w:qFormat/>
    <w:pPr>
      <w:spacing w:before="160" w:after="60"/>
    </w:pPr>
    <w:rPr>
      <w:sz w:val="24"/>
      <w:szCs w:val="24"/>
    </w:rPr>
  </w:style>
  <w:style w:type="paragraph" w:styleId="Heading7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BodyText3">
    <w:name w:val="Body Text 3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stron Intgrated Partner Help File V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13:00Z</dcterms:created>
  <dc:creator>HouseLogix</dc:creator>
  <dc:description/>
  <dc:language>en-US</dc:language>
  <cp:lastModifiedBy>Robert J. Walker</cp:lastModifiedBy>
  <cp:lastPrinted>2015-09-11T14:54:00Z</cp:lastPrinted>
  <dcterms:modified xsi:type="dcterms:W3CDTF">2016-04-04T18:13:00Z</dcterms:modified>
  <cp:revision>2</cp:revision>
  <dc:subject/>
  <dc:title>VANCO EVMX4X4 and EVMX8X8</dc:title>
</cp:coreProperties>
</file>