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6578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GENERAL INFORMATION 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WINDOWS NAM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anco EVMX44SL 4X4 HDMI Matrix</w:t>
            </w:r>
          </w:p>
        </w:tc>
      </w:tr>
      <w:tr>
        <w:trPr>
          <w:trHeight w:val="210" w:hRule="atLeast"/>
        </w:trPr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spacing w:lineRule="atLeast" w:line="21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TEGO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Matrix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RSION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1.0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UMMARY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This module integrates Vanco 4X4 HDMI Matrix (EVMX44SL) via RS-232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GENERAL NOTES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pacing w:val="-1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pacing w:val="-1"/>
                <w:sz w:val="15"/>
                <w:szCs w:val="15"/>
              </w:rPr>
              <w:t>This module integrates the functions of a Vanco 4X4 HDMI Matrix (EVMX44SL) via RS-232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TRON HARDWARE REQUIRED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3 series processor.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ETUP OF CRESTRON HARDWARE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the Vanco 4X4 HDMI Matrix to a RS-232 serial port on the Crestron controller.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figure the COM Two-way serial driver to the connected RS-232 serial port with the following settings: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Baud Rate - 115200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Data Bits - 8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Stop Bits - 1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Parity - N</w:t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</w:r>
          </w:p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Connect "TX_SERIAL_COMMAND" to the [tx$] connection of the Two-way serial driver. Connet "RX_SERIAL_DATA" to the [rx$] connection of the Two-way serial driver.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FIRMWARE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V1.0.1</w:t>
            </w:r>
          </w:p>
        </w:tc>
      </w:tr>
      <w:tr>
        <w:trPr/>
        <w:tc>
          <w:tcPr>
            <w:tcW w:w="330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VENDOR SETUP:</w:t>
            </w:r>
          </w:p>
        </w:tc>
        <w:tc>
          <w:tcPr>
            <w:tcW w:w="6578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  <w:tr>
        <w:trPr/>
        <w:tc>
          <w:tcPr>
            <w:tcW w:w="330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ABLE DIAGRAM:</w:t>
            </w:r>
          </w:p>
        </w:tc>
        <w:tc>
          <w:tcPr>
            <w:tcW w:w="657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color w:val="000000"/>
                <w:sz w:val="15"/>
                <w:szCs w:val="24"/>
              </w:rPr>
            </w:pPr>
            <w:r>
              <w:rPr>
                <w:rFonts w:cs="Verdana" w:ascii="Verdana" w:hAnsi="Verdana"/>
                <w:color w:val="000000"/>
                <w:sz w:val="15"/>
                <w:szCs w:val="24"/>
              </w:rPr>
              <w:t>N/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CONTROL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D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D[1-5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D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5] to select an output to switch to the selected input. Pulse 5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lect an input to switch to the selected output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OUTPUT_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9] to select an output to switch to the selected input. Pulse 9 to select all output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SWITCH_MODE_OUTPUT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16] to set the output to the pulsed switch mode number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Fast switching</w:t>
              <w:tab/>
              <w:tab/>
              <w:tab/>
              <w:t>= 1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Fade in/Fade out</w:t>
              <w:tab/>
              <w:tab/>
              <w:tab/>
              <w:t>= 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Split Vertical Out</w:t>
              <w:tab/>
              <w:tab/>
              <w:tab/>
              <w:t>= 3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Split Horizontal Out</w:t>
              <w:tab/>
              <w:tab/>
              <w:t>= 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Wipe Right</w:t>
              <w:tab/>
              <w:tab/>
              <w:tab/>
              <w:t>= 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Wipe Down</w:t>
              <w:tab/>
              <w:tab/>
              <w:tab/>
              <w:t>= 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Wheel Clockwise 1</w:t>
              <w:tab/>
              <w:tab/>
              <w:t>= 7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Wheel Clockwise 4</w:t>
              <w:tab/>
              <w:tab/>
              <w:t>= 8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Box Out</w:t>
              <w:tab/>
              <w:tab/>
              <w:tab/>
              <w:t>= 9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Box In</w:t>
              <w:tab/>
              <w:tab/>
              <w:tab/>
              <w:tab/>
              <w:t>= 10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Circle In</w:t>
              <w:tab/>
              <w:tab/>
              <w:tab/>
              <w:t>= 11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Circle Out</w:t>
              <w:tab/>
              <w:tab/>
              <w:tab/>
              <w:t>= 1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Blinds Horizontal</w:t>
              <w:tab/>
              <w:tab/>
              <w:tab/>
              <w:t>= 13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Blinds Vertical</w:t>
              <w:tab/>
              <w:tab/>
              <w:tab/>
              <w:t>= 1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Checkerboard Across</w:t>
              <w:tab/>
              <w:tab/>
              <w:t>= 15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24"/>
              </w:rPr>
              <w:t>Checkerboard Down</w:t>
              <w:tab/>
              <w:tab/>
              <w:t>= 16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SWITCH_TIME_OUTPUT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8] to set the output to the pulsed switch time number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0.5s]</w:t>
              <w:tab/>
              <w:tab/>
              <w:t>= 1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1s]</w:t>
              <w:tab/>
              <w:tab/>
              <w:t>= 2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1.5s]</w:t>
              <w:tab/>
              <w:tab/>
              <w:t>= 3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2s]</w:t>
              <w:tab/>
              <w:tab/>
              <w:t>= 4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2.5s]</w:t>
              <w:tab/>
              <w:tab/>
              <w:t>= 5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3s]</w:t>
              <w:tab/>
              <w:tab/>
              <w:t>= 6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3.5s]</w:t>
              <w:tab/>
              <w:tab/>
              <w:t>= 7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>[4s]</w:t>
              <w:tab/>
              <w:tab/>
              <w:t>= 8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INPUT_MODE_INPUT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3] to set the input to the pulsed input mode number. HDMI is 1, VGA is 2, and AV is 3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SCALER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t the pulsed output number to scal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AUTO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) to set the pulsed output number to AU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BEEP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0 to disable beep sounds or 1 to enable beep sounds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BORDER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0 to disable border or 1 to enable bord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DISPLAY_MODE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3) to set the display mode to the pulsed number: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 xml:space="preserve">Matrix       </w:t>
              <w:tab/>
              <w:t>= 1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 xml:space="preserve">Multi-viewer </w:t>
              <w:tab/>
              <w:t>= 2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ab/>
              <w:t xml:space="preserve">Video Wall   </w:t>
              <w:tab/>
              <w:t>= 3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MULTIVIEWER_MODE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t the multi-viewer mode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MULTIVIEWER_MAIN_INDEX[1-4]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t the multi-viewer main mode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MULTIVIEWER_AUDIO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t the multi-viewer mode audio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VIDEO_WALL_ADJUST_X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32] to adjust the X value of the video wall by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VIDEO_WALL_ADJUST_Y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32] to adjust the Y value of the video wall by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T_VIDEO_WALL_INPUT_CHANNEL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Pulse [1-4] to set the input channel of the video wall to the pulsed number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X_SERIAL_DATA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rx$] out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4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0"/>
        <w:gridCol w:w="488"/>
        <w:gridCol w:w="5603"/>
      </w:tblGrid>
      <w:tr>
        <w:trPr/>
        <w:tc>
          <w:tcPr>
            <w:tcW w:w="9861" w:type="dxa"/>
            <w:gridSpan w:val="3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FEEDBACK: 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1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1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2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2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3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3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PUT4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Analog feedback of the input number that output 4 is set to.</w:t>
            </w:r>
          </w:p>
        </w:tc>
      </w:tr>
      <w:tr>
        <w:trPr/>
        <w:tc>
          <w:tcPr>
            <w:tcW w:w="3770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X_SERIAL_COMMAND</w:t>
            </w:r>
          </w:p>
        </w:tc>
        <w:tc>
          <w:tcPr>
            <w:tcW w:w="488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S</w:t>
            </w:r>
          </w:p>
        </w:tc>
        <w:tc>
          <w:tcPr>
            <w:tcW w:w="5603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Connect to the [tx$] input of the Two-way serial driv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92"/>
        <w:gridCol w:w="6586"/>
      </w:tblGrid>
      <w:tr>
        <w:trPr/>
        <w:tc>
          <w:tcPr>
            <w:tcW w:w="9878" w:type="dxa"/>
            <w:gridSpan w:val="2"/>
            <w:tcBorders/>
            <w:shd w:fill="3333CC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FFFFFF"/>
                <w:szCs w:val="24"/>
              </w:rPr>
              <w:t xml:space="preserve">TESTING: 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OPS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MC3 1.010.006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IMPL WINDOWS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3.2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DEVICE DB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.05.001.00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CRES DB USED FOR TESTING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05.005.00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YMBOL LIBRARY USED FOR TESTING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</w:t>
            </w:r>
          </w:p>
        </w:tc>
      </w:tr>
      <w:tr>
        <w:trPr/>
        <w:tc>
          <w:tcPr>
            <w:tcW w:w="3292" w:type="dxa"/>
            <w:tcBorders/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SAMPLE PROGRAM:</w:t>
            </w:r>
          </w:p>
        </w:tc>
        <w:tc>
          <w:tcPr>
            <w:tcW w:w="6586" w:type="dxa"/>
            <w:tcBorders/>
            <w:shd w:fill="E0E0E0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24"/>
              </w:rPr>
              <w:t>Vanco EVMX44SL 4x4 HDMI Matrix</w:t>
            </w:r>
          </w:p>
        </w:tc>
      </w:tr>
      <w:tr>
        <w:trPr/>
        <w:tc>
          <w:tcPr>
            <w:tcW w:w="3292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5"/>
              </w:rPr>
              <w:t>REVISION HISTORY:</w:t>
            </w:r>
          </w:p>
        </w:tc>
        <w:tc>
          <w:tcPr>
            <w:tcW w:w="6586" w:type="dxa"/>
            <w:tcBorders/>
            <w:shd w:fill="F3F3F3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szCs w:val="15"/>
              </w:rPr>
            </w:pPr>
            <w:r>
              <w:rPr>
                <w:rFonts w:cs="Arial" w:ascii="Arial" w:hAnsi="Arial"/>
                <w:color w:val="000000"/>
                <w:sz w:val="16"/>
                <w:szCs w:val="15"/>
              </w:rPr>
              <w:t>v1.0 – Original Relea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584" w:footer="864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/>
    </w:pPr>
    <w:r>
      <w:rPr/>
      <w:drawing>
        <wp:inline distT="0" distB="0" distL="0" distR="0">
          <wp:extent cx="6914515" cy="457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771900</wp:posOffset>
          </wp:positionH>
          <wp:positionV relativeFrom="paragraph">
            <wp:posOffset>434340</wp:posOffset>
          </wp:positionV>
          <wp:extent cx="2258695" cy="695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1451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91451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haracter">
                <wp:posOffset>457200</wp:posOffset>
              </wp:positionH>
              <wp:positionV relativeFrom="paragraph">
                <wp:posOffset>387350</wp:posOffset>
              </wp:positionV>
              <wp:extent cx="3511550" cy="799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0" cy="79946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Partner: Vanco</w:t>
                          </w:r>
                        </w:p>
                        <w:p>
                          <w:pPr>
                            <w:pStyle w:val="Heading5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  <w:t>Model: EVMX44SL</w:t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  <w:t>Device Type: Matrix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5pt;height:62.95pt;mso-wrap-distance-left:9.05pt;mso-wrap-distance-right:9.05pt;mso-wrap-distance-top:0pt;mso-wrap-distance-bottom:0pt;margin-top:30.5pt;mso-position-vertical-relative:text;margin-left:36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Partner: Vanco</w:t>
                    </w:r>
                  </w:p>
                  <w:p>
                    <w:pPr>
                      <w:pStyle w:val="Heading5"/>
                      <w:rPr>
                        <w:color w:val="000000"/>
                        <w:sz w:val="28"/>
                      </w:rPr>
                    </w:pPr>
                    <w:r>
                      <w:rPr>
                        <w:color w:val="000000"/>
                        <w:sz w:val="28"/>
                      </w:rPr>
                      <w:t>Model: EVMX44SL</w:t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  <w:t>Device Type: Matrix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  <w:p>
    <w:pPr>
      <w:pStyle w:val="Header"/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" w:hAnsi="Arial,Bold" w:eastAsia="Times New Roman" w:cs="Arial,Bold"/>
      <w:color w:val="auto"/>
      <w:sz w:val="20"/>
      <w:szCs w:val="20"/>
      <w:lang w:val="en-US" w:bidi="ar-SA" w:eastAsia="zh-CN"/>
    </w:rPr>
  </w:style>
  <w:style w:type="paragraph" w:styleId="Pictabcap2">
    <w:name w:val="pictab-cap2"/>
    <w:basedOn w:val="Default"/>
    <w:next w:val="Default"/>
    <w:qFormat/>
    <w:pPr>
      <w:spacing w:before="160" w:after="60"/>
    </w:pPr>
    <w:rPr>
      <w:sz w:val="24"/>
      <w:szCs w:val="24"/>
    </w:rPr>
  </w:style>
  <w:style w:type="paragraph" w:styleId="Heading7">
    <w:name w:val="heading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</w:rPr>
  </w:style>
  <w:style w:type="paragraph" w:styleId="BodyText3">
    <w:name w:val="Body Text 3"/>
    <w:basedOn w:val="Normal"/>
    <w:qFormat/>
    <w:pPr>
      <w:spacing w:before="280" w:after="280"/>
    </w:pPr>
    <w:rPr>
      <w:rFonts w:ascii="Verdana" w:hAnsi="Verdana" w:cs="Verdana"/>
      <w:b/>
      <w:bCs/>
      <w:color w:val="000033"/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stron Intgrated Partner Help File V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13:00Z</dcterms:created>
  <dc:creator>HouseLogix</dc:creator>
  <dc:description/>
  <cp:keywords/>
  <dc:language>en-US</dc:language>
  <cp:lastModifiedBy>Robert J. Walker</cp:lastModifiedBy>
  <cp:lastPrinted>2015-09-11T14:54:00Z</cp:lastPrinted>
  <dcterms:modified xsi:type="dcterms:W3CDTF">2016-04-04T19:28:00Z</dcterms:modified>
  <cp:revision>3</cp:revision>
  <dc:subject/>
  <dc:title>VANCO EVMX4X4 and EVMX8X8</dc:title>
</cp:coreProperties>
</file>